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0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5301"/>
      </w:tblGrid>
      <w:tr>
        <w:trPr>
          <w:trHeight w:val="964" w:hRule="atLeast"/>
        </w:trPr>
        <w:tc>
          <w:tcPr>
            <w:tcW w:w="458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1"/>
                <w:szCs w:val="21"/>
              </w:rPr>
              <w:object w:dxaOrig="1972" w:dyaOrig="10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9pt;height:51.75pt" filled="f" o:ole="">
                  <v:imagedata r:id="rId3" o:title=""/>
                </v:shape>
                <o:OLEObject Type="Embed" ProgID="" ShapeID="ole_rId2" DrawAspect="Content" ObjectID="_1038374045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У МВД России по Свердловской области         </w:t>
            </w:r>
          </w:p>
        </w:tc>
        <w:tc>
          <w:tcPr>
            <w:tcW w:w="530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Управления образования Железнодорожного района </w:t>
            </w:r>
          </w:p>
          <w:p>
            <w:pPr>
              <w:pStyle w:val="Normal"/>
              <w:ind w:left="397" w:hanging="0"/>
              <w:rPr/>
            </w:pPr>
            <w:r>
              <w:rPr>
                <w:sz w:val="28"/>
                <w:szCs w:val="28"/>
              </w:rPr>
              <w:t>Администрации  г. Екатеринбурга</w:t>
            </w:r>
          </w:p>
          <w:p>
            <w:pPr>
              <w:pStyle w:val="Normal"/>
              <w:ind w:left="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М. Петровой </w:t>
            </w:r>
          </w:p>
          <w:p>
            <w:pPr>
              <w:pStyle w:val="Normal"/>
              <w:ind w:left="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1" w:hRule="atLeast"/>
        </w:trPr>
        <w:tc>
          <w:tcPr>
            <w:tcW w:w="4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а внутренних 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городу Екатеринбург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МВД России по г. Екатеринбургу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ул. Фрунзе, 74, Екатеринбург, 620142)</w:t>
            </w:r>
          </w:p>
        </w:tc>
        <w:tc>
          <w:tcPr>
            <w:tcW w:w="530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____» ________г. № 26/09 -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530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зультаты дифференцированного анализ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рожно-транспортных происшествий с участием детей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территории Железнодорожного район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 9 месяцев 2019 года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>В целях определения первоочередных направлений профилактической деятельности по предупреждению ДТП с участием детей отделением ПБДД ОГИБДД Управления МВД России по городу Екатеринбургу проведен комплексный анализ дорожно-транспортных происшествий с участием детей, позволяющий установить причины и условия, способствующие их соверш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9 месяцев 2019г. на территории Железнодорожного района                             г. Екатеринбурга с участием детей зарегистрировано 11 ДТП, 11 детей ранено. В сравнении с аналогичным периодом 2018 г. (9 ДТП, травмированных детей 9).</w:t>
      </w:r>
    </w:p>
    <w:p>
      <w:pPr>
        <w:pStyle w:val="Normal"/>
        <w:spacing w:before="0" w:after="120"/>
        <w:ind w:left="141" w:firstLine="426"/>
        <w:jc w:val="both"/>
        <w:rPr/>
      </w:pPr>
      <w:r>
        <w:rPr>
          <w:color w:val="000000"/>
          <w:sz w:val="28"/>
          <w:szCs w:val="28"/>
        </w:rPr>
        <w:t xml:space="preserve">В сравнении с аналогичным и текущим периодами  2019 г. количество дорожно-транспортных происшествий и количество травмированных детей увеличилось на 37 %.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object w:dxaOrig="9090" w:dyaOrig="50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7pt;height:250.35pt" filled="f" o:ole="">
            <v:imagedata r:id="rId5" o:title=""/>
          </v:shape>
          <o:OLEObject Type="Embed" ProgID="" ShapeID="ole_rId4" DrawAspect="Content" ObjectID="_1075723647" r:id="rId4"/>
        </w:objec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Изменение показателей детского травматизма по  месяцам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</w:t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76"/>
        <w:gridCol w:w="1276"/>
        <w:gridCol w:w="1134"/>
        <w:gridCol w:w="1275"/>
        <w:gridCol w:w="1418"/>
        <w:gridCol w:w="1417"/>
      </w:tblGrid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еся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ол-во ДТП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огибл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Ранено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ктябрь</w:t>
            </w:r>
            <w:r>
              <w:rPr>
                <w:b/>
                <w:color w:val="000000"/>
              </w:rPr>
              <w:t xml:space="preserve">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9</w:t>
            </w:r>
            <w:r>
              <w:rPr>
                <w:b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+</w:t>
            </w:r>
            <w:r>
              <w:rPr>
                <w:bCs/>
                <w:sz w:val="24"/>
                <w:szCs w:val="24"/>
                <w:lang w:val="en-US"/>
              </w:rPr>
              <w:t>37</w:t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sz w:val="24"/>
                <w:szCs w:val="24"/>
              </w:rPr>
              <w:t>+</w:t>
            </w:r>
            <w:r>
              <w:rPr>
                <w:b/>
                <w:sz w:val="24"/>
                <w:szCs w:val="24"/>
                <w:lang w:val="en-US"/>
              </w:rPr>
              <w:t>37</w:t>
            </w: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Распределение раненых в ДТП детей по категориям участников </w:t>
      </w:r>
    </w:p>
    <w:p>
      <w:pPr>
        <w:pStyle w:val="Normal"/>
        <w:spacing w:lineRule="auto" w:line="276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рожного движения и возрасту</w:t>
      </w:r>
    </w:p>
    <w:p>
      <w:pPr>
        <w:pStyle w:val="Normal"/>
        <w:spacing w:lineRule="auto" w:line="276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тегориям участников дорожного движения раненые дети распределились следующим образом: </w:t>
      </w:r>
    </w:p>
    <w:p>
      <w:pPr>
        <w:pStyle w:val="Normal"/>
        <w:spacing w:lineRule="atLeast" w:line="2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ассажиры  -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- пешеходы - 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лосипедист – 1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цепер - 1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object w:dxaOrig="9210" w:dyaOrig="4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0.5pt;height:215.25pt" filled="f" o:ole="">
            <v:imagedata r:id="rId7" o:title=""/>
          </v:shape>
          <o:OLEObject Type="Embed" ProgID="" ShapeID="ole_rId6" DrawAspect="Content" ObjectID="_819375707" r:id="rId6"/>
        </w:objec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8"/>
          <w:szCs w:val="28"/>
        </w:rPr>
        <w:object w:dxaOrig="9359" w:dyaOrig="38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6.9pt;height:191.4pt" filled="f" o:ole="">
            <v:imagedata r:id="rId9" o:title=""/>
          </v:shape>
          <o:OLEObject Type="Embed" ProgID="" ShapeID="ole_rId8" DrawAspect="Content" ObjectID="_901478363" r:id="rId8"/>
        </w:objec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общего количества происшествий 8 ДТП с участием детей – 8 детей пострадало в ДТП по вине водителя ТС: это 2 ребенка  – пассажира, 1 – велосипедист, 5 – пешеходов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ине детей произошло 3 ДТП, 3 детей ранено, это: 1  ребенок-зацепер, 2 ребенка-пешехода. 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Распределение раненых детей в ДТП по возрасту показало, что за отчетный период с участием малолетних детей в возрасте </w:t>
      </w:r>
      <w:r>
        <w:rPr>
          <w:b/>
          <w:sz w:val="28"/>
          <w:szCs w:val="28"/>
          <w:u w:val="single"/>
        </w:rPr>
        <w:t>до 7 лет</w:t>
      </w:r>
      <w:r>
        <w:rPr>
          <w:sz w:val="28"/>
          <w:szCs w:val="28"/>
        </w:rPr>
        <w:t>, где пострадали 4</w:t>
      </w:r>
      <w:r>
        <w:rPr>
          <w:b/>
          <w:sz w:val="28"/>
          <w:szCs w:val="28"/>
          <w:u w:val="single"/>
        </w:rPr>
        <w:t xml:space="preserve"> ребенка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т 7 до 10 лет – 2 детей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  <w:u w:val="single"/>
        </w:rPr>
        <w:t>от 13 до 16 лет – 5 несовершеннолетних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пределение раненых в ДТП по половому признаку показал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мальчиков –(2 пассажира, 2 пешехода,  1 зацепер). 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девочек – (0 пассажиров, 5 пешехода, 1 велосипедист)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</w:rPr>
        <w:t xml:space="preserve">              </w:t>
      </w:r>
      <w:r>
        <w:rPr>
          <w:b/>
          <w:sz w:val="24"/>
          <w:szCs w:val="24"/>
        </w:rPr>
        <w:t xml:space="preserve">СПИСОК ПОСТРАДАВШИХ  ДЕТЕЙ  В ВОЗРАСТЕ ДО 16 ЛЕТ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НА ТЕРРИТОРИИ ЖЕЛЕЗНОДОРОЖНОГО  РАЙОН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ЕКАТЕРИНБУРГА В 2019 ГОДУ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427"/>
        <w:gridCol w:w="1701"/>
        <w:gridCol w:w="1559"/>
        <w:gridCol w:w="1404"/>
        <w:gridCol w:w="3620"/>
      </w:tblGrid>
      <w:tr>
        <w:trPr>
          <w:trHeight w:val="660" w:hRule="atLeast"/>
          <w:cantSplit w:val="true"/>
        </w:trPr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Дата, время ДТП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 ДТП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адав, возраст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О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36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бстоятельства ДТП</w:t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1.02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хническая, 6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арян Сергей, 2 год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детский сад «Колыбелька»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дение пассажира в трамвае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b w:val="false"/>
                <w:i w:val="false"/>
                <w:color w:val="FF000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.04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ехническая, 3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Хаиров Руслан</w:t>
            </w:r>
            <w:r>
              <w:rPr>
                <w:sz w:val="24"/>
                <w:szCs w:val="24"/>
              </w:rPr>
              <w:t xml:space="preserve">, 13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 № 83, 7 «В» клас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адение пассажира с прицепного устройства трамвая</w:t>
            </w:r>
            <w:r>
              <w:rPr>
                <w:color w:val="FF0000"/>
                <w:sz w:val="24"/>
                <w:szCs w:val="24"/>
              </w:rPr>
              <w:t>.</w:t>
            </w:r>
            <w:r>
              <w:rPr>
                <w:i/>
                <w:color w:val="FF0000"/>
                <w:sz w:val="24"/>
                <w:szCs w:val="24"/>
              </w:rPr>
              <w:t xml:space="preserve"> (виновен)</w:t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b w:val="false"/>
                <w:i w:val="false"/>
                <w:color w:val="FF000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.05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беля, 13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дисалямов Рамис, 5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рганизованный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езд на пешехода, переходящего проезжую часть дороги из-за стоящего т/с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Heading1"/>
              <w:ind w:firstLine="284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4.05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илмбаевская25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Белоусова Юлия</w:t>
            </w:r>
            <w:r>
              <w:rPr>
                <w:sz w:val="24"/>
                <w:szCs w:val="24"/>
              </w:rPr>
              <w:t xml:space="preserve">, 7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 122, 1 «А»клас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Наезд на пешехода, переходящего проезжую часть дороги по пешеходному переходу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Heading1"/>
              <w:ind w:firstLine="284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7.05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беля,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ужнова Полина, 13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 148, 7 «А»клас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езд на пешехода, переходящего проезжую часть дороги на запрещающий сигнал  светофора </w:t>
            </w:r>
            <w:r>
              <w:rPr>
                <w:i/>
                <w:color w:val="FF0000"/>
                <w:sz w:val="24"/>
                <w:szCs w:val="24"/>
              </w:rPr>
              <w:t>(виновен)</w:t>
            </w:r>
          </w:p>
          <w:p>
            <w:pPr>
              <w:pStyle w:val="Heading1"/>
              <w:ind w:firstLine="284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1.05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зина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ерасимова Милена</w:t>
            </w:r>
            <w:r>
              <w:rPr>
                <w:sz w:val="24"/>
                <w:szCs w:val="24"/>
              </w:rPr>
              <w:t xml:space="preserve">, 5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ДОУ № 121 РЖД, старшая групп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езд на ребенка-велосипедиста, пересекавшего </w:t>
            </w:r>
            <w:r>
              <w:rPr>
                <w:color w:val="000000"/>
                <w:sz w:val="24"/>
                <w:szCs w:val="24"/>
              </w:rPr>
              <w:t>дворовой выезд по тротуару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Heading1"/>
              <w:ind w:firstLine="284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9.07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: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Шувакиш, ул. Школьная,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урмистрова ульяна Дмитриевна</w:t>
            </w:r>
            <w:r>
              <w:rPr>
                <w:sz w:val="24"/>
                <w:szCs w:val="24"/>
              </w:rPr>
              <w:t xml:space="preserve">, 5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У № 312 старшая группа 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езд на ребенка-пешехода,  пересекавшего проезжую часть из-за стоящего т/с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FF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FF0000"/>
                <w:sz w:val="24"/>
                <w:szCs w:val="24"/>
              </w:rPr>
              <w:t>(виновен)</w:t>
            </w:r>
          </w:p>
          <w:p>
            <w:pPr>
              <w:pStyle w:val="Heading1"/>
              <w:ind w:firstLine="284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color w:val="FF000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3.08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10</w:t>
            </w:r>
          </w:p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ватуйская 25/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гаров Алишан Эльшан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8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 № 168 Верх-Исетского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кновение двух т/с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6.09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хотинцев,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онтьева Лидия Дмитриевна,</w:t>
            </w:r>
            <w:r>
              <w:rPr>
                <w:sz w:val="24"/>
                <w:szCs w:val="24"/>
              </w:rPr>
              <w:t xml:space="preserve"> 14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 № 147, 8а класс 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овороте направо на регулируемом пешеходном переходе водитель допустил наезд на несовершеннолетнего пешехода,  переходящего проезжую часть на разрешающий зеленый сигнал светофора. </w:t>
            </w: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9.09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:55</w:t>
            </w:r>
          </w:p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начарского,4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араева Виктория Ринатовна,</w:t>
            </w:r>
            <w:r>
              <w:rPr>
                <w:sz w:val="24"/>
                <w:szCs w:val="24"/>
              </w:rPr>
              <w:t xml:space="preserve"> 13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 № 30, 8а класс 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овороте налево на регулируемом пешеходном переходе водитель допустил наезд на несовершеннолетнего пешехода,  переходящего проезжую часть на разрешающий зеленый сигнал светофора. </w:t>
            </w: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8.09.2019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ватуйская,1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лимуллин Олег Сергеевич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15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 № 83, 9Д класс 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езд на несовершеннолетнего пешехода, двигающегося во дворе дом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принимаемых мер по снижению детского дорожно-транспортного травматизма, -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Ю: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1.Руководителям образовательных учреждений организовать работу с родителями с информированием об ответственности и последствиях за нарушения правил дорожного движения. 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/>
      </w:pPr>
      <w:r>
        <w:rPr>
          <w:sz w:val="28"/>
          <w:szCs w:val="28"/>
        </w:rPr>
        <w:t>2. Организовать и провести родительские собрания в ОО Железнодорожного района с привлечением инспектора отделения ПБДД ОГИБДД УМВД России по г. Екатеринбургу старшего лейтенанта полиции Санниковой Н.С., инспекторов ОДН ОП №10, ОП №11, довести информацию о состоянии детского дорожно-транспортного травматизма на территории Железнодорожного района.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 Педагогам совместно с сотрудниками  полиции усилить работу по профилактике ДДТТ с детьми.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спектор отделения ПБДД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margin">
              <wp:posOffset>3025140</wp:posOffset>
            </wp:positionH>
            <wp:positionV relativeFrom="paragraph">
              <wp:posOffset>32385</wp:posOffset>
            </wp:positionV>
            <wp:extent cx="1190625" cy="96202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ГИБДД УМВД России 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г. Екатеринбургу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ший лейтенант полиции                                                         Н.С.Са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0.2019г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284"/>
      <w:jc w:val="both"/>
      <w:outlineLvl w:val="0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8"/>
      <w:lang w:val="ru-RU" w:bidi="ar-SA"/>
    </w:rPr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540" w:leader="none"/>
      </w:tabs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5:22:00Z</dcterms:created>
  <dc:creator>bezsolicina</dc:creator>
  <dc:description/>
  <cp:keywords/>
  <dc:language>en-US</dc:language>
  <cp:lastModifiedBy>Петр Петров</cp:lastModifiedBy>
  <cp:lastPrinted>2019-10-09T08:18:00Z</cp:lastPrinted>
  <dcterms:modified xsi:type="dcterms:W3CDTF">2019-10-14T10:56:00Z</dcterms:modified>
  <cp:revision>57</cp:revision>
  <dc:subject/>
  <dc:title>Результаты дифференцированного анализа</dc:title>
</cp:coreProperties>
</file>